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авовое регулирование хозяйственной деятельности</w:t>
      </w:r>
    </w:p>
    <w:p>
      <w:pPr>
        <w:pStyle w:val="Heading"/>
        <w:rPr/>
      </w:pPr>
      <w:r>
        <w:rPr/>
        <w:t>Экзаменацион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. Общие поло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1.</w:t>
        <w:tab/>
        <w:t>На какой срок выдается лицензия в соответствии с ФЗ «О лицензировании отдельных видов деятельности» от 8 августа 2001 год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не менее чем на  три го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не менее чем на пять лет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не менее чем на два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 каком размере взимается лицензионный сбор за предоставление лицензии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100 МР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1000 рубл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300 рубл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казы Президента РФ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могут регулировать отношения между участниками предпринимательской деятель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 могут регулировать отношения между участниками предпринимательской деятельности;</w:t>
      </w:r>
    </w:p>
    <w:p>
      <w:pPr>
        <w:pStyle w:val="Normal"/>
        <w:ind w:left="720" w:hanging="0"/>
        <w:rPr/>
      </w:pPr>
      <w:r>
        <w:rPr>
          <w:sz w:val="22"/>
          <w:highlight w:val="yellow"/>
        </w:rPr>
        <w:t>в) могут регулировать отношения между участниками предпринимательской</w:t>
      </w:r>
      <w:r>
        <w:rPr>
          <w:sz w:val="22"/>
        </w:rPr>
        <w:t xml:space="preserve"> деятельности, если они не противоречат ГК РФ и Федеральным законам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 случае противоречия указа Президента РФ ГК РФ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рименяются нормы указа Президента РФ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применяются нормы ГК РФ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нормы указа Президента РФ и ГК РФ не применяются до устранения противоречий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ычаем делового оборота призна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равило поведения, закрепленное в нормативных актах, но не закрепленное в законодательстве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равило поведения, изложенное в документах, не носящих нормативного характера, но не закрепленное в законодательных или нормативных документах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сложившееся и широко применяемое в какой-либо области предпринимательской деятельности правило поведения, независимо от того предусмотрено оно законодательными или нормативными актами или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2. Субъекты гражданских правоотно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кую ответственность несут учредители (участники) юридического лица по его обязательствам, если их действиями вызвана несостоятельность (банкротство) юридического лиц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учредители (участники) не отвечают по обязательствам юридического лица;</w:t>
      </w:r>
    </w:p>
    <w:p>
      <w:pPr>
        <w:pStyle w:val="Normal"/>
        <w:ind w:left="993" w:hanging="277"/>
        <w:jc w:val="both"/>
        <w:rPr>
          <w:sz w:val="22"/>
        </w:rPr>
      </w:pPr>
      <w:r>
        <w:rPr>
          <w:sz w:val="22"/>
        </w:rPr>
        <w:t>б) учредители (участники) несут солидарную ответственность в пределах своих вкладов;</w:t>
      </w:r>
    </w:p>
    <w:p>
      <w:pPr>
        <w:pStyle w:val="Normal"/>
        <w:ind w:left="709" w:hanging="709"/>
        <w:jc w:val="both"/>
        <w:rPr/>
      </w:pPr>
      <w:r>
        <w:rPr>
          <w:sz w:val="22"/>
        </w:rPr>
        <w:tab/>
      </w:r>
      <w:r>
        <w:rPr>
          <w:sz w:val="22"/>
          <w:highlight w:val="yellow"/>
        </w:rPr>
        <w:t>в) учредители (участники) несут субсидиарную ответственность по</w:t>
      </w:r>
      <w:r>
        <w:rPr>
          <w:sz w:val="22"/>
        </w:rPr>
        <w:t xml:space="preserve"> обязательствам юридического лица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кой орган управомочен принять решение о реорганизации или ликвидации акционерного общества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а) общее собрание акционер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б) совет директор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генеральный директор А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ожет ли быть признан несостоятельным (банкротом) по решению суда благотворительный фонд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а) да, может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б) нет, не може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 какого момента должник считается несостоятельным (банкротом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с момента принятия учредителями (участниками) должника решения о несостоятельности должник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после признания факта несостоятельности арбитражным судом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с момента принятия Федеральной службой  РФ по делам о несостоятельности и финансовому оздоровлению решения о несостоятельности должник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ожет ли аудиторская организация или индивидуальный аудитор заниматься какой-либо иной предпринимательской деятельностью кроме аудита и оказания сопутствующих ему услуг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да;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Являются ли ничтожными сделки юридического лица, регистрация которого признана судом недействительной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да, являются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, не являют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Юридическим лицом признается организац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имеющая обособленное имущество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имеющая обособленное имущество, расчетный счет и бухгалтерский баланс;</w:t>
      </w:r>
    </w:p>
    <w:p>
      <w:pPr>
        <w:pStyle w:val="Normal"/>
        <w:ind w:left="720" w:hanging="0"/>
        <w:rPr/>
      </w:pPr>
      <w:r>
        <w:rPr>
          <w:sz w:val="22"/>
          <w:highlight w:val="yellow"/>
        </w:rPr>
        <w:t>в) имеющая обособленное имущество, самостоятельный баланс, отвечающая по</w:t>
      </w:r>
      <w:r>
        <w:rPr>
          <w:sz w:val="22"/>
        </w:rPr>
        <w:t xml:space="preserve"> обязательствам всем своим имуществом и могущая осуществлять от своего имени имущественные и неимущественные права, нести обязанности и выступать в суд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3. Организационно-правовые формы юридически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ожно ли создать аудиторскую организацию в форме открытого акционерного обще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можно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б) нельз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 ООО «Факел» 80 участников. В какие организационно-правовые  формы может преобразоваться такое ОО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в открытое или закрытое акционерное общество;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highlight w:val="yellow"/>
        </w:rPr>
        <w:t>б) в открытое акционерное общество;</w:t>
      </w:r>
    </w:p>
    <w:p>
      <w:pPr>
        <w:pStyle w:val="Normal"/>
        <w:jc w:val="both"/>
        <w:rPr>
          <w:sz w:val="22"/>
        </w:rPr>
      </w:pPr>
      <w:r>
        <w:rPr>
          <w:sz w:val="22"/>
          <w:highlight w:val="yellow"/>
        </w:rPr>
        <w:tab/>
        <w:t>в) в производственный кооперати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) в потребительский кооперати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меют ли вкладчики товарищества на вере право выйти из товарищества в любое врем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да, имею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нет, не имею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в) имеют право выйти по окончании финансового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Участник хозяйственного товарищества хочет выйти из него. За какой срок до выхода он должен сообщить об этом:</w:t>
      </w:r>
    </w:p>
    <w:p>
      <w:pPr>
        <w:pStyle w:val="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  <w:tab/>
        <w:t>а) за 1 месяц;</w:t>
      </w:r>
    </w:p>
    <w:p>
      <w:pPr>
        <w:pStyle w:val="Normal"/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  <w:tab/>
        <w:t>б) за 3 месяца;</w:t>
      </w:r>
    </w:p>
    <w:p>
      <w:pPr>
        <w:pStyle w:val="Normal"/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в) за 6 месяцев.</w:t>
      </w:r>
    </w:p>
    <w:p>
      <w:pPr>
        <w:pStyle w:val="Normal"/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  <w:t>Какой орган утверждает устав федерального казенного предприятия:</w:t>
      </w:r>
    </w:p>
    <w:p>
      <w:pPr>
        <w:pStyle w:val="Normal"/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  <w:tab/>
        <w:t>а) общее собрание учредителей;</w:t>
      </w:r>
    </w:p>
    <w:p>
      <w:pPr>
        <w:pStyle w:val="Normal"/>
        <w:tabs>
          <w:tab w:val="clear" w:pos="720"/>
          <w:tab w:val="left" w:pos="769" w:leader="none"/>
        </w:tabs>
        <w:jc w:val="both"/>
        <w:rPr>
          <w:sz w:val="22"/>
        </w:rPr>
      </w:pPr>
      <w:r>
        <w:rPr>
          <w:sz w:val="22"/>
        </w:rPr>
        <w:tab/>
        <w:t>б) Министерство имущественных отношений РФ;</w:t>
      </w:r>
    </w:p>
    <w:p>
      <w:pPr>
        <w:pStyle w:val="Normal"/>
        <w:tabs>
          <w:tab w:val="clear" w:pos="720"/>
          <w:tab w:val="left" w:pos="769" w:leader="none"/>
        </w:tabs>
        <w:jc w:val="both"/>
        <w:rPr/>
      </w:pPr>
      <w:r>
        <w:rPr>
          <w:sz w:val="22"/>
        </w:rPr>
        <w:tab/>
      </w:r>
      <w:r>
        <w:rPr>
          <w:sz w:val="22"/>
          <w:highlight w:val="yellow"/>
        </w:rPr>
        <w:t>в) Правительство РФ.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769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наличии расхождений между учредительным договором и уставом ООО положения какого документа имеют преимущественную юридическую силу для участников ООО и третьих лиц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а) положения уста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положения учредительного догово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кционеры имеют право отчуждать принадлежащие им акции без согласия других акционеров общества. Имеют ли другие акционеры и само общество преимущественное право приобретения отчуждаемых акционером акци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1. В открытом АО</w:t>
        <w:tab/>
        <w:t xml:space="preserve">а) да; </w:t>
        <w:tab/>
        <w:tab/>
        <w:t>2. В закрытом АО:</w:t>
        <w:tab/>
      </w:r>
      <w:r>
        <w:rPr>
          <w:sz w:val="22"/>
          <w:highlight w:val="yellow"/>
        </w:rPr>
        <w:t>а) да;</w:t>
      </w:r>
    </w:p>
    <w:p>
      <w:pPr>
        <w:pStyle w:val="Normal"/>
        <w:ind w:left="2160" w:firstLine="720"/>
        <w:jc w:val="both"/>
        <w:rPr/>
      </w:pPr>
      <w:r>
        <w:rPr>
          <w:sz w:val="22"/>
          <w:highlight w:val="yellow"/>
        </w:rPr>
        <w:t>б) нет.</w:t>
      </w:r>
      <w:r>
        <w:rPr>
          <w:sz w:val="22"/>
        </w:rPr>
        <w:tab/>
        <w:tab/>
        <w:tab/>
        <w:tab/>
        <w:tab/>
        <w:t>б) нет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Могут ли юридические лица участвовать в деятельности производственного кооперати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не могут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б) могут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в) могут, если это предусмотрено уставом кооператив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кова средняя численность наёмных работников производственного кооперати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не более 50% численности членов кооператив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б) не более 30% численности членов кооператив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наёмных работников может быть сколько угодн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то из акционеров АО имеет право доступа к документам бухгалтерского учета и протоколам заседаний коллегиального исполнительного орган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любой акционер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акционеры, имеющие в совокупности не менее 10% голосующих акций АО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в) акционеры, имеющие в совокупности не менее 25% голосующих акций А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ожет ли совет директоров в АО принять  решение об увеличении уставного капитала путём увеличения номинальной стоимости акци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 какой срок избирается Совет директоров АО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а один год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а срок до следующего годового собрания акционе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 течение какого срока акционер вправе обжаловать в суде решение общего собрания акционеров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в течение трех ле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в течение одного го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в) в течение шести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ак отвечают учреждения по своим обязательства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всем имуществом, находящимся в его оперативном управлени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б) находящимися в его распоряжении денежными средствам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по обязательствам учреждения отвечает собственни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Что является учредительными документами ассоциации (союза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уста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Учредительный договор и уста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договор о создании ассоциации и уста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кционерное общество признается закрытым, есл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акции общества распределяются только среди его учредителей или иного, заранее определенного круга лиц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общество не вправе проводить открытую подписку на выпускаемые акц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число акционеров не превышает 50 человек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г) при одновременном выполнении перечисленных условий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д) при выполнении хотя бы одного из условий, указанный в пунктах «а» – «в»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кционерные общества, учрежденные субъектами РФ или муниципальными образованиям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могут быть только открытым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могут быть только закрытыми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могут быть закрытыми только в том случае, когда общество образовано в процессе приватиз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4. Объекты гражданских пр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lang w:val="ru-RU"/>
        </w:rPr>
      </w:pPr>
      <w:r>
        <w:rPr>
          <w:lang w:val="ru-RU"/>
        </w:rPr>
        <w:t>С какого момента покупатель предприятия становится его собственником:</w:t>
      </w:r>
    </w:p>
    <w:p>
      <w:pPr>
        <w:pStyle w:val="Normal"/>
        <w:ind w:left="720" w:hanging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с момента фактической передачи предприятия по передаточному акт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с момента государственной регистрации права собствен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ключается ли в состав предприятия товарный знак и фирменное наименование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5. Сдел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6. Представительство. Доверен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31.</w:t>
        <w:tab/>
        <w:t>В какой форме должна быть доверенность, выдаваемая в порядке передовер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в той же форме, что и доверенность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нотариально удостоверен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в простой письменной форм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рок действия доверенности, не указанный в доверенности, сохраняет силу в течени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одного месяц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одного го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трех л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7. Сроки в гражданском пра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становлен ли срок исковой давности по требованиям собственника об изъятии принадлежащей ему вещи из чужого незаконного владения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щий срок исковой давности устанавливается в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четыре месяц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один год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три год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8. Право собственности и иные вещные пра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праве ли казенное предприятие, чье имущество находится на правах оперативного управления, самостоятельно распоряжаться закрепленным за ним движимым имущество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н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ким имуществом может самостоятельно (без согласия собственника) распорядиться казенное предприят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любым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движимым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недвижимым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г) произведенной продукцией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д) никак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мущество, находящееся в государственной собственности, может быть передано в собственность граждан или юридических лиц (приватизировано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о решению Правительства РФ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о решению органа, на балансе которого находится имущество;</w:t>
      </w:r>
    </w:p>
    <w:p>
      <w:pPr>
        <w:pStyle w:val="Normal"/>
        <w:ind w:left="720" w:hanging="0"/>
        <w:rPr/>
      </w:pPr>
      <w:r>
        <w:rPr>
          <w:sz w:val="22"/>
          <w:highlight w:val="yellow"/>
        </w:rPr>
        <w:t>в) в порядке, предусмотренном законами о приватизации государственного</w:t>
      </w:r>
      <w:r>
        <w:rPr>
          <w:sz w:val="22"/>
        </w:rPr>
        <w:t xml:space="preserve"> имуществ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аво собственности на вновь создаваемые здания возникае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 момента подписания акта приемки-сдачи или акта ввода здания в эксплуатацию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 момента завершения расчетов между заказчиком (инвестором) и подрядчиком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с момента государственной регистрации права собственности на здани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Является ли реквизиция принудительным изъятием имущества у собственник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 какой срок орган, уполномоченный управлять муниципальным имуществом, может обратиться в суд с требованием о признании права муниципальной собственности на бесхозяйную недвижимую вещь (со дня постановки ее на учет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в течение одного го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 течение двух лет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срок не установлен законодательно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9. Обяз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то может быть залогодателем в договоре залога имущества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должник;</w:t>
      </w:r>
    </w:p>
    <w:p>
      <w:pPr>
        <w:pStyle w:val="Normal"/>
        <w:ind w:left="993" w:hanging="273"/>
        <w:rPr/>
      </w:pPr>
      <w:r>
        <w:rPr>
          <w:sz w:val="22"/>
          <w:highlight w:val="yellow"/>
        </w:rPr>
        <w:t>б) должник, а также третье лицо, являющееся собственником имущества  либо</w:t>
      </w:r>
      <w:r>
        <w:rPr>
          <w:sz w:val="22"/>
        </w:rPr>
        <w:t xml:space="preserve"> имеющее на него право хозяйственного вед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длежат ли возмещению убытки, причиненные гражданину или юридическому лицу в результате бездействия государственных органов или должностных лиц этих орган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н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0. Гражданско-правовой догов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длежит ли государственной регистрации договор аренды нежилого здания, заключенный на срок 11 месяцев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а) не подлежи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подлежи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то является сторонами по договору коммерческой конце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любые юридические лиц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коммерческие организации и индивидуальные предпринимател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огут ли быть предметом лизинга земля и другие природные объекты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31"/>
        <w:rPr/>
      </w:pPr>
      <w:r>
        <w:rPr/>
        <w:t>а) могут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не могу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 какого момента считается заключенным договор купли-продажи нежилого здания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с момента его подписания сторонами;</w:t>
      </w:r>
    </w:p>
    <w:p>
      <w:pPr>
        <w:pStyle w:val="Normal"/>
        <w:rPr>
          <w:sz w:val="22"/>
        </w:rPr>
      </w:pPr>
      <w:r>
        <w:rPr>
          <w:sz w:val="22"/>
        </w:rPr>
        <w:tab/>
        <w:t>б) с момента его государственной регистрации;</w:t>
      </w:r>
    </w:p>
    <w:p>
      <w:pPr>
        <w:pStyle w:val="Normal"/>
        <w:rPr>
          <w:sz w:val="22"/>
        </w:rPr>
      </w:pPr>
      <w:r>
        <w:rPr>
          <w:sz w:val="22"/>
        </w:rPr>
        <w:tab/>
        <w:t>в) с момента его нотариального удостовер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6" w:leader="none"/>
        </w:tabs>
        <w:jc w:val="both"/>
        <w:rPr>
          <w:sz w:val="22"/>
        </w:rPr>
      </w:pPr>
      <w:r>
        <w:rPr>
          <w:sz w:val="22"/>
        </w:rPr>
        <w:t>Может ли арендатор предприятия распоряжаться имуществом арендованного предприятия без согласия арендодателя (продавать, обменивать, сдавать в аренду и т.д.), а также проводить его реконструкцию, переоборудование:</w:t>
      </w:r>
    </w:p>
    <w:p>
      <w:pPr>
        <w:pStyle w:val="Normal"/>
        <w:tabs>
          <w:tab w:val="clear" w:pos="720"/>
          <w:tab w:val="left" w:pos="1496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96" w:leader="none"/>
        </w:tabs>
        <w:ind w:left="720" w:hanging="0"/>
        <w:jc w:val="both"/>
        <w:rPr>
          <w:sz w:val="22"/>
        </w:rPr>
      </w:pPr>
      <w:r>
        <w:rPr>
          <w:sz w:val="22"/>
        </w:rPr>
        <w:t>а) да;</w:t>
      </w:r>
    </w:p>
    <w:p>
      <w:pPr>
        <w:pStyle w:val="Normal"/>
        <w:tabs>
          <w:tab w:val="clear" w:pos="720"/>
          <w:tab w:val="left" w:pos="1496" w:leader="none"/>
        </w:tabs>
        <w:ind w:left="720" w:hanging="0"/>
        <w:jc w:val="both"/>
        <w:rPr>
          <w:sz w:val="22"/>
        </w:rPr>
      </w:pPr>
      <w:r>
        <w:rPr>
          <w:sz w:val="22"/>
        </w:rPr>
        <w:t>б) нет;</w:t>
      </w:r>
    </w:p>
    <w:p>
      <w:pPr>
        <w:pStyle w:val="Normal"/>
        <w:tabs>
          <w:tab w:val="clear" w:pos="720"/>
          <w:tab w:val="left" w:pos="1496" w:leader="none"/>
        </w:tabs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в) может, если это не влечет уменьшения стоимости предприят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 какой форме заключается договор аренды между гражданами на срок до одного год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  <w:t>а) в устной;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  <w:highlight w:val="yellow"/>
        </w:rPr>
        <w:t>б) в простой письменной;</w:t>
      </w:r>
    </w:p>
    <w:p>
      <w:pPr>
        <w:pStyle w:val="Normal"/>
        <w:tabs>
          <w:tab w:val="clear" w:pos="720"/>
          <w:tab w:val="left" w:pos="870" w:leader="none"/>
        </w:tabs>
        <w:ind w:left="851" w:hanging="870"/>
        <w:jc w:val="both"/>
        <w:rPr>
          <w:sz w:val="22"/>
        </w:rPr>
      </w:pPr>
      <w:r>
        <w:rPr>
          <w:sz w:val="22"/>
        </w:rPr>
        <w:tab/>
        <w:t>в) в нотариально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то может являться основанием изменения и расторжения договор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соглашение сторон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ущественное нарушение договор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существенное изменение обстоятельств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г) все вышеперечисленное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дна сторона, заключившая договор, может обратиться в суд о расторжении договора, если она не получила ответа в срок, указанный в предложении или договор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 течение двух месяцев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 течение полуго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в течение тридцати дней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Если имущество приобретается по договору, когда наступает момент возникновения права собственност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 момент подписания договора;</w:t>
      </w:r>
    </w:p>
    <w:p>
      <w:pPr>
        <w:pStyle w:val="2"/>
        <w:rPr>
          <w:highlight w:val="yellow"/>
        </w:rPr>
      </w:pPr>
      <w:r>
        <w:rPr>
          <w:highlight w:val="yellow"/>
        </w:rPr>
        <w:t>б) в момент государственной регистрации имущества, приобретенного по договору (если оно подлежит государственной регистрации)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с момента передачи имуще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ерно ли утверждение, что договор займа считается заключенным с момента передачи денег или других вещей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ависит ли от суммы займа форма договора займа, если займодавцем является юридическое лицо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язательно ли кредитный договор должен быть заключен в письменной форм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  <w:highlight w:val="yellow"/>
        </w:rPr>
        <w:t>а) да, несоблюдение письменной формы влечет недействительность кредитного</w:t>
      </w:r>
      <w:r>
        <w:rPr>
          <w:sz w:val="22"/>
        </w:rPr>
        <w:t xml:space="preserve"> договор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, кредитный договор не может быть признан ничтожным из-за несоблюдения письменной форм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ожет ли договор займа быть заключен путем выпуска и продажи облигаций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1. Правовое регулирование трудовых отно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а какой срок заключается коллективный договор: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не более 5 ле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б) не более 3-х ле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бессроч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едставитель работодателя в течение 7 дней со дня подписания коллективного договора направляет его: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на уведомительную регистрацию в соответствующий орган по труду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на регистрацию в профсоюзную организацию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на регистрацию в Минюс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рок срочного трудового договора составляет: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) не более 3 ле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не более год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в) не более 5 л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2. Основы отношений интеллектуальной собств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 каком размере определяется материальная ответственность работника за ущерб, причиненный работодателю: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 размере, определяемом договором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б) в размере прямого действительного ущерб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в размере реального ущерба и неполученных доход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69" w:leader="none"/>
      </w:tabs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993" w:hanging="273"/>
      <w:jc w:val="both"/>
    </w:pPr>
    <w:rPr>
      <w:sz w:val="22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1:31:00Z</dcterms:created>
  <dc:creator>User</dc:creator>
  <dc:description/>
  <dc:language>en-US</dc:language>
  <cp:lastModifiedBy>kristin</cp:lastModifiedBy>
  <cp:lastPrinted>2002-08-06T11:56:00Z</cp:lastPrinted>
  <dcterms:modified xsi:type="dcterms:W3CDTF">2003-01-22T11:35:00Z</dcterms:modified>
  <cp:revision>3</cp:revision>
  <dc:subject/>
  <dc:title>Экзаменационные тесты по праву 60</dc:title>
</cp:coreProperties>
</file>